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  <w:lang w:eastAsia="en-US"/>
        </w:rPr>
        <w:t>Думы Соликамского муниципального округа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депутатской комисс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ы Соликамского муниципальн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своей деятельности за 2024 год</w:t>
        <w:tab/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частью 15 статьи 6 Регламента Думы Соликамского муниципальн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Утвердить прилагаемый отчет постоянной депутатской комиссии по экономической политике и бюджету Думы Соликамского муниципального округа о своей деятельности за 2024 год.</w:t>
      </w:r>
    </w:p>
    <w:p>
      <w:pPr>
        <w:pStyle w:val="Normal"/>
        <w:shd w:fill="FFFFFF" w:val="clear"/>
        <w:spacing w:lineRule="exact" w:line="360" w:before="0" w:after="480"/>
        <w:ind w:firstLine="539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принятия и подлежит размещению  на официальном сайте Думы Соликамского муниципальн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Calibri" w:hAnsi="Calibri" w:eastAsia="Calibri" w:cs="Calibri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36:00Z</dcterms:created>
  <dc:creator>User</dc:creator>
  <dc:description/>
  <cp:keywords/>
  <dc:language>en-US</dc:language>
  <cp:lastModifiedBy>User</cp:lastModifiedBy>
  <cp:lastPrinted>2016-04-20T10:22:00Z</cp:lastPrinted>
  <dcterms:modified xsi:type="dcterms:W3CDTF">2025-04-24T07:58:00Z</dcterms:modified>
  <cp:revision>13</cp:revision>
  <dc:subject/>
  <dc:title/>
</cp:coreProperties>
</file>